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DOCHODY   MAJĄTKOWE  WŁASNE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CZĘŚĆ  INFORMACYJ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Zwiększa się dochody majątkowe własne o kwotę </w:t>
      </w:r>
      <w:r>
        <w:rPr>
          <w:b/>
          <w:color w:val="000000"/>
        </w:rPr>
        <w:t xml:space="preserve">536.899,18 zł </w:t>
      </w:r>
      <w:r>
        <w:rPr>
          <w:color w:val="000000"/>
        </w:rPr>
        <w:t xml:space="preserve">oraz zmniejsza o kwotę </w:t>
      </w:r>
      <w:r>
        <w:rPr>
          <w:b/>
          <w:color w:val="000000"/>
        </w:rPr>
        <w:t>1.208.506,87 zł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Z w i ę k s z e n i a  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600  -  TRANSPORT I ŁĄCZNOŚĆ                                                 536.899,18 z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0016</w:t>
      </w:r>
      <w:r>
        <w:rPr>
          <w:color w:val="000000"/>
        </w:rPr>
        <w:t xml:space="preserve"> – zwiększa się plan o kwotę 536.899,18 zł w związku z otrzymaną dotacją celową z budżetu państwa dotyczącą zadania „Remont dróg miejskich; ul. Starowiejska i ul. Ludowa w Tomaszowie Mazowieckim” z tytułu dofinansowania w ramach „Narodowego Programu Przebudowy Dróg Lokalnych 2008-2011”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Z m n i e j s z e n i a  :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630  -  TURYSTYKA                                                                           1.126.781,82 z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3003</w:t>
      </w:r>
      <w:r>
        <w:rPr>
          <w:color w:val="000000"/>
        </w:rPr>
        <w:t xml:space="preserve"> – zmniejsza się plan o kwotę 1.126.781,82 zł. Zmniejszenie spowodowane jest tym, iż zgodnie z umową otrzymane dofinansowanie projektu „Zabezpieczenie </w:t>
        <w:br/>
        <w:t>i adaptacja wyrobisk Grot Nagórzyckich” będzie w formie refundacji wydatków kwalifikowanych i będzie możliwe do zrealizowania w roku 201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801  -  OŚWIATA I WYCHOWANIE                                                    81.725,05 zł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mniejsza się plan o kwotę 81.725,05 zł. Zmniejszenie spowodowane jest tym, iż część wydatków planowanych do poniesienia w 2010r. na realizację projektu „Budowa basenu przy Zespole Szkół Nr 4 – rozbudowa infrastruktury poszerzającej ofertę kształcenia przez całe życie” została przesunięta na rok 2011. W związku z tym otrzymanie dofinansowania z EFRR zostanie zrealizowane w 2011r.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57:00Z</dcterms:created>
  <dc:creator>bskowronska</dc:creator>
  <dc:description/>
  <cp:keywords/>
  <dc:language>en-US</dc:language>
  <cp:lastModifiedBy>rgrzegorzewska</cp:lastModifiedBy>
  <cp:lastPrinted>2010-07-02T12:22:00Z</cp:lastPrinted>
  <dcterms:modified xsi:type="dcterms:W3CDTF">2010-09-23T12:08:00Z</dcterms:modified>
  <cp:revision>56</cp:revision>
  <dc:subject/>
  <dc:title>CZĘŚĆ  OPISOWA  </dc:title>
</cp:coreProperties>
</file>